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Queen Elizabeth was born on September 7, 1533.She was born in Greenwich, United Kingdom. She died on March 24, 1603.She worked as a queen.A great accomplishment was that she inspired ardent expressions of loyalty and helped unify the nation against foreign enemies.A few important facts about her is that she claimed the throne at the age 25 and held it for 44 years.She was the daughter of Henry the eight and her mom was Anne Boleyn.Eilizabeth’s sister Mary died and Elizabeth came to the throne amid bells,bonfires,and other things. She restored England to protestantism. She never got married. The reason why our lives are better today because of this person is that she showed men that women can rule the world and have power with armies and politic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4:53:00Z</dcterms:created>
  <dc:creator> </dc:creator>
  <dc:description/>
  <cp:keywords/>
  <dc:language>en-US</dc:language>
  <cp:lastModifiedBy> </cp:lastModifiedBy>
  <dcterms:modified xsi:type="dcterms:W3CDTF">2012-04-13T15:01:00Z</dcterms:modified>
  <cp:revision>2</cp:revision>
  <dc:subject/>
  <dc:title/>
</cp:coreProperties>
</file>